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ndennachweis Elternarbeit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ugust - Juli 2022/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Name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penname des oder der Kinder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is spätestens 31.07.2023 unaufgefordert im Büro abgeben, im Folgemonat werden die nicht geleisteten Std. in Rechnung 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8066"/>
      </w:tblGrid>
      <w:tr>
        <w:trPr>
          <w:trHeight w:val="79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na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leistete Arbeit mit Stundenangabe</w:t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obe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embe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09:00Z</dcterms:created>
  <dc:creator>Buelow</dc:creator>
  <dc:description/>
  <cp:keywords/>
  <dc:language>en-US</dc:language>
  <cp:lastModifiedBy>Klaus Amann</cp:lastModifiedBy>
  <cp:lastPrinted>2022-04-13T12:17:00Z</cp:lastPrinted>
  <dcterms:modified xsi:type="dcterms:W3CDTF">2022-08-04T11:09:00Z</dcterms:modified>
  <cp:revision>2</cp:revision>
  <dc:subject/>
  <dc:title>Stundennachweis Elternarbeit</dc:title>
</cp:coreProperties>
</file>